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75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ome da Escola:      Estadual Antônio Valadares – Extensão Patagônia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): Assentamento Patagônia – Terenos / MS 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éri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1º Ano A/B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2º Ano A/B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3º Ano A/B                                         Número de alunos:  160 Alunos aproximadamente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getec Andréia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as: Alessandra/ Inês / Valquíria / Suely Cianc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 Busca de Novas Ferramentas para Ampliar o conhecimen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uso de ferramentas off lin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 xml:space="preserve">A elaboração de um plano de ação se faz necessário em todas as circunstâncias que visam aprimorar e desenvolver  atitudes para melhorar ou até mesmo para inovar o trabalho do docente . Voltando esse conceito para o uso das novas  tecnologias na educação, constata-se que a utilização da Sala de Tecnologias Educacionais  por  professores e alunos  tem sido um dos destaques  da Escola Estadual  Antônio Valadares – Extensão Patagônia . Pois mesmo sem a internet ativa na STE os professores vem se planejando para aulas offlinnes. Assim sendo, diante desta nova realidade é necessário que professores alunos, coordenadores, diretores e toda comunidade escolar, incorpore essa nova forma de ensinar. Mas sabemos que esse trabalho só ira se concretizar quando os professores dominarem os conceitos e as praticas relacionadas com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t-BR"/>
              </w:rPr>
              <w:t xml:space="preserve">a tecnologia, fazendo que esta seja aplicada diariamente em suas aulas. </w:t>
            </w:r>
            <w:r>
              <w:rPr>
                <w:rStyle w:val="A"/>
                <w:color w:val="000000"/>
                <w:shd w:fill="FFFFFF" w:val="clear"/>
              </w:rPr>
              <w:t xml:space="preserve"> </w:t>
            </w:r>
            <w:r>
              <w:rPr>
                <w:rStyle w:val="A"/>
                <w:color w:val="000000"/>
                <w:sz w:val="20"/>
                <w:szCs w:val="20"/>
                <w:shd w:fill="FFFFFF" w:val="clear"/>
              </w:rPr>
              <w:t>Este plano foi elaborado visando organizar de forma adequada as atividades a serem desenvolvidas durante este ano letivo em formas de oficinas/cursos a serem ministrados pelos professores da Sala de Tecnologias, professores multiplicadores do NTE e ou possíveis colaboradores. Projeto com uso das tecnologias off line  em sala de aula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E36C0A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E36C0A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tLeast" w:line="36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t-BR"/>
              </w:rPr>
              <w:t>Mostrar explicando aos docentes e discentes  como se faz o uso dos aplicativos do Windows e dos  Laptops; Todas ferramentas off line e on line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tLeast" w:line="330" w:before="0" w:after="20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t-BR"/>
              </w:rPr>
              <w:t>Capacitar oferecendo oficinas aos docentes para prepararem aulas diferentes na STE e com o lap tops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tLeast" w:line="330" w:before="0" w:after="20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t-BR"/>
              </w:rPr>
              <w:t>Auxiliar no desenvolvimento das atividades junto aos professores para serem desenvolvidos na STE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tLeast" w:line="330" w:before="0" w:after="20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t-BR"/>
              </w:rPr>
              <w:t>Manter um blog da escola para postar fotos, atividades, projetos produzidos pelos alunos e professores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t-BR"/>
              </w:rPr>
              <w:t>Conscientizar os docentes a importância dos aplicativos do Linux e Windows Impress, Calc e Writer e Lousa Digital e Tablet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tora e Diretora Adjunt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 Coordenação Pedagógic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- Docentes envolvidos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professores envolvidos diretamente no projeto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guagens: Lingua Portuguesa 1  e 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essoras: Suely Cianci, Inês, Valquiria e Alessand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ogetec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6600"/>
          <w:sz w:val="20"/>
          <w:szCs w:val="20"/>
        </w:rPr>
      </w:pPr>
      <w:r>
        <w:rPr>
          <w:rFonts w:cs="Arial" w:ascii="Arial" w:hAnsi="Arial"/>
          <w:b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Que os próprios alunos desenvolvam a criação hábito de leitura e em seguida conheça um pouco /á fundo as ferramentas que um computador  consist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Animação de um gibi feita através da ferramenta scratch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-Ambiente Moodle para ir colocando tudo que os alunos fazem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tLeast" w:line="360" w:before="0" w:after="20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eastAsia="pt-BR"/>
              </w:rPr>
              <w:t>Operar com o Windows operacional, identificando os principais aplicativos de utilização em funções básicas sem a internet e com internet, imagens e sons. Preparando a capacitações aos docentes para identificar o uso dos aplicativos do Windows  como: word, excel e power point , montando uma aula junto com os docentes nos aplicativos sugerindo as ferramentas educacionais oferecidos pelo sistem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tLeast" w:line="360" w:before="0" w:after="20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eastAsia="pt-BR"/>
              </w:rPr>
              <w:t>Capacitando aos docentes através de oficinas  para que eles tenham mais espaços de busca para estar planejando e desenvolvendo seus trabalhos junto aos alunos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tLeast" w:line="330" w:before="0" w:after="20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eastAsia="pt-BR"/>
              </w:rPr>
              <w:t>Sentando com os professores para trocarmos novas experiências de atividades que possam familiarizar os discentes com as ferramentas disponíveis no Windows e trabalhar utilizando a Data show  e o Tablet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tLeast" w:line="330" w:before="0" w:after="20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eastAsia="pt-BR"/>
              </w:rPr>
              <w:t>Mantendo o blog e o facebook da STE ativado postando sempre as atividades realizadas por alunos e professores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Arial Narrow" w:hAnsi="Arial Narrow"/>
                <w:color w:val="000000"/>
                <w:sz w:val="20"/>
                <w:szCs w:val="20"/>
                <w:shd w:fill="FFFFFF" w:val="clear"/>
              </w:rPr>
              <w:t>A</w:t>
            </w:r>
            <w:r>
              <w:rPr>
                <w:rStyle w:val="Appleconvertedspace"/>
                <w:rFonts w:cs="Times New Roman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shd w:fill="FFFFFF" w:val="clear"/>
              </w:rPr>
              <w:t>Sala de Tecnologia Educacional viabilizará o uso de recursos tecnológicos existentes na escola subsidiando o corpo docente em sala de aula.</w:t>
              <w:br/>
              <w:t>Buscaremos realizar projetos, para o melhor desenvolvimento das atividades educacionais, propiciando ao professor novas técnicas que possam ser utilizadas para o melhor desenvolvimento de suas atividades. Dentre os cursos, podemos citar, "Aprendendo com a informática", na qual será um projeto ministrado pelo progetec  da Sala de Tecnologia Educacional, dando uma maior sustentação aos demais professores, disponibilizando conhecimentos básicos de informática em sala de aula ;</w:t>
              <w:br/>
              <w:t>Também buscamos enfatizar os curso que são disponibilizados pelo NTE (Núcleo de Tecnologia Educacional)como as oficinas  ,</w:t>
            </w:r>
            <w:r>
              <w:rPr>
                <w:rStyle w:val="Appleconvertedspace"/>
                <w:rFonts w:cs="Times New Roman" w:ascii="Arial Narrow" w:hAnsi="Arial Narrow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shd w:fill="FFFFFF" w:val="clear"/>
              </w:rPr>
              <w:t>Curso “ ações de sucesso em foco”: da TVescola,</w:t>
            </w:r>
            <w:r>
              <w:rPr>
                <w:rStyle w:val="Appleconvertedspace"/>
                <w:rFonts w:cs="Times New Roman" w:ascii="Arial Narrow" w:hAnsi="Arial Narrow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shd w:fill="FFFFFF" w:val="clear"/>
              </w:rPr>
              <w:t>adentrando o professor cada vez mais a inclusão das novas tecnologia para o bom desenvolvimento de suas atividades.</w:t>
              <w:br/>
              <w:t>O atendimento na Sala de Tecnologia Educacional será feito através de:</w:t>
              <w:br/>
              <w:t>Agendamento -Trabalho em grupo;</w:t>
              <w:br/>
              <w:t>-Projetos educativos;</w:t>
              <w:br/>
              <w:t>- Utilização de pesquisas.</w:t>
            </w:r>
          </w:p>
          <w:p>
            <w:pPr>
              <w:pStyle w:val="Normal"/>
              <w:jc w:val="both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shd w:fill="FFFFFF" w:val="clear"/>
              </w:rPr>
              <w:t xml:space="preserve">Inicialmente as professoras irão elaborar seu plano de aula na STE ou no lap top, utilizando uma das ferramentas propostas no projeto, de acordo com o referencial curricular, os discentes irão desenvolver essas atividades, logo após irão salvar e apresentar para a sala , e em seguida será exposto em rede como : facebook, ambientes da wiki, blog da escola , e outros. Sem deixar de serem avaliados individualmente e em coletivo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Software e Hardware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Partes do computador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Sistema Linux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 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Área de trabalho, ícones, Menu Iniciar e Janelas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Série Educacional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Editor de texto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Programa de Pintura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Calculadora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Planilha eletrônica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Apresentação eletrônica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Internet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10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Projetos Multidisciplinares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Como o projeto será desenvolvido? (Descrição de como será desenvolvido) 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Show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ressor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tadore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ptop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ulare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ixa de som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ble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ebook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tbook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tador interativo (  Amarelinho)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9. Registro do processo</w:t>
      </w:r>
      <w:r>
        <w:rPr>
          <w:rFonts w:cs="Arial Narrow" w:ascii="Arial Narrow" w:hAnsi="Arial Narrow"/>
          <w:b/>
          <w:i/>
          <w:color w:val="000080"/>
          <w:sz w:val="20"/>
          <w:szCs w:val="20"/>
        </w:rPr>
        <w:t xml:space="preserve">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ém do Facebook e do Blog da escola será feito um banner com informações do projeto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 trabalhos desenvolvidos serão apresentados em redes sociais e divulgados em atividade cultural na escola 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 seguida será apresentados nos projetos desenvolvidos nesse ano de 2016: Escola e Família , Projeto de Físico e químico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to cultural no mês de setembro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a de Tecnologi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Computadore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atas show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Caderno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Maquina digital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Scratch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8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Onde serão publicadas as atividades do projeto: processo e/ou resultados?</w:t>
      </w:r>
    </w:p>
    <w:p>
      <w:pPr>
        <w:pStyle w:val="Normal"/>
        <w:rPr>
          <w:rFonts w:ascii="Arial Narrow" w:hAnsi="Arial Narrow" w:cs="Arial"/>
          <w:b/>
          <w:b/>
          <w:color w:val="000080"/>
          <w:sz w:val="20"/>
          <w:szCs w:val="20"/>
        </w:rPr>
      </w:pPr>
      <w:r>
        <w:rPr>
          <w:rFonts w:cs="Arial" w:ascii="Arial Narrow" w:hAnsi="Arial Narrow"/>
          <w:b/>
          <w:color w:val="00008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10. Avaliação e Resultad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jc w:val="both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pt-BR" w:bidi="ar-SA"/>
              </w:rPr>
              <w:t>Participação no conteúdo teórico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jc w:val="both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pt-BR" w:bidi="ar-SA"/>
              </w:rPr>
              <w:t>Participação no conteúdo prático, uso do software e aplicativos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jc w:val="both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pt-BR" w:bidi="ar-SA"/>
              </w:rPr>
              <w:t>Registro em ficha pela professora sobre o processo no decorrer das atividades.</w:t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ém do Facebook e do Blog da escola será feito um banner com informações do projeto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 trabalhos desenvolvidos serão apresentados em redes sociais e divulgados em atividade cultural na escola 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 seguida será apresentados nos projetos desenvolvidos nesse ano de 2016: Escola e Família , Projeto de Físico e químico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to cultural no mês de setembro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color w:val="006600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Poster, Painel, Blog, Evento.....</w:t>
      </w:r>
    </w:p>
    <w:p>
      <w:pPr>
        <w:pStyle w:val="Normal"/>
        <w:rPr>
          <w:rFonts w:ascii="Arial Narrow" w:hAnsi="Arial Narrow" w:cs="Arial"/>
          <w:i/>
          <w:i/>
          <w:color w:val="006600"/>
          <w:sz w:val="20"/>
          <w:szCs w:val="20"/>
        </w:rPr>
      </w:pPr>
      <w:r>
        <w:rPr>
          <w:rFonts w:cs="Arial" w:ascii="Arial Narrow" w:hAnsi="Arial Narrow"/>
          <w:i/>
          <w:color w:val="0066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6600"/>
          <w:sz w:val="20"/>
          <w:szCs w:val="20"/>
        </w:rPr>
      </w:pPr>
      <w:r>
        <w:rPr>
          <w:rFonts w:cs="Arial Narrow" w:ascii="Arial Narrow" w:hAnsi="Arial Narrow"/>
          <w:b/>
          <w:color w:val="006600"/>
          <w:sz w:val="20"/>
          <w:szCs w:val="20"/>
        </w:rPr>
        <w:t>12. Referências Bibliográfica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100" w:after="100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omputador e Educacão? Uma ótima combinação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240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                </w:t>
            </w:r>
            <w:hyperlink r:id="rId2"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kern w:val="0"/>
                  <w:sz w:val="20"/>
                  <w:szCs w:val="20"/>
                  <w:u w:val="single"/>
                  <w:lang w:eastAsia="pt-BR" w:bidi="ar-SA"/>
                </w:rPr>
                <w:t xml:space="preserve"> </w:t>
              </w:r>
              <w:r>
                <w:rPr>
                  <w:rStyle w:val="InternetLink"/>
                  <w:rFonts w:eastAsia="Times New Roman" w:cs="Arial" w:ascii="Arial Narrow" w:hAnsi="Arial Narrow"/>
                  <w:color w:val="0000FF"/>
                  <w:kern w:val="0"/>
                  <w:sz w:val="20"/>
                  <w:szCs w:val="20"/>
                  <w:u w:val="single"/>
                  <w:lang w:eastAsia="pt-BR" w:bidi="ar-SA"/>
                </w:rPr>
                <w:t>http://www.pedagogiaemfoco.pro.br/inedu01.htm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100" w:after="100"/>
              <w:rPr>
                <w:rFonts w:ascii="Arial Narrow" w:hAnsi="Arial Narrow" w:eastAsia="Times New Roman" w:cs="Times New Roman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 </w:t>
            </w: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pt-BR" w:bidi="ar-SA"/>
              </w:rPr>
              <w:t>EDUCAÇÃO E TECNOLOGIAS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4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               </w:t>
            </w:r>
            <w:r>
              <w:rPr>
                <w:rFonts w:eastAsia="Times New Roman" w:cs="Arial" w:ascii="Arial Narrow" w:hAnsi="Arial Narrow"/>
                <w:color w:val="0000FF"/>
                <w:kern w:val="0"/>
                <w:sz w:val="20"/>
                <w:szCs w:val="20"/>
                <w:lang w:eastAsia="pt-BR" w:bidi="ar-SA"/>
              </w:rPr>
              <w:t> </w:t>
            </w:r>
            <w:hyperlink r:id="rId3"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kern w:val="0"/>
                  <w:sz w:val="20"/>
                  <w:szCs w:val="20"/>
                  <w:u w:val="single"/>
                  <w:lang w:eastAsia="pt-BR" w:bidi="ar-SA"/>
                </w:rPr>
                <w:t xml:space="preserve"> </w:t>
              </w:r>
              <w:r>
                <w:rPr>
                  <w:rStyle w:val="InternetLink"/>
                  <w:rFonts w:eastAsia="Times New Roman" w:cs="Arial" w:ascii="Arial Narrow" w:hAnsi="Arial Narrow"/>
                  <w:color w:val="0000FF"/>
                  <w:kern w:val="0"/>
                  <w:sz w:val="20"/>
                  <w:szCs w:val="20"/>
                  <w:u w:val="single"/>
                  <w:lang w:eastAsia="pt-BR" w:bidi="ar-SA"/>
                </w:rPr>
                <w:t>http://www.eca.usp.br/prof/moran/tec.htm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Sites, vídeos, livros...filmes</w:t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5830" cy="8280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583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7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agogiaemfoco.pro.br/inedu01.htm" TargetMode="External"/><Relationship Id="rId3" Type="http://schemas.openxmlformats.org/officeDocument/2006/relationships/hyperlink" Target="http://www.eca.usp.br/prof/moran/tec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8:38:00Z</dcterms:created>
  <dc:creator>casa</dc:creator>
  <dc:description/>
  <dc:language>en-US</dc:language>
  <cp:lastModifiedBy>casa</cp:lastModifiedBy>
  <dcterms:modified xsi:type="dcterms:W3CDTF">2016-04-24T18:38:00Z</dcterms:modified>
  <cp:revision>2</cp:revision>
  <dc:subject/>
  <dc:title/>
</cp:coreProperties>
</file>